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970627532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2130439773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969576997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771738301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818083808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967166534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3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3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3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6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0501 Bariery stalow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0:36:00Z</dcterms:created>
  <dc:creator>BZD BDIM Sp. z o.o.</dc:creator>
  <dc:description>Bariery ochronne stalowe</dc:description>
  <cp:keywords>specyfikacje drogi drogownictwo ost</cp:keywords>
  <dc:language>en-US</dc:language>
  <cp:lastModifiedBy>Jacek</cp:lastModifiedBy>
  <cp:lastPrinted>1998-07-03T08:15:00Z</cp:lastPrinted>
  <dcterms:modified xsi:type="dcterms:W3CDTF">2016-09-18T17:02:00Z</dcterms:modified>
  <cp:revision>46</cp:revision>
  <dc:subject>ost</dc:subject>
  <dc:title>D-07.05.01</dc:title>
</cp:coreProperties>
</file>