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Data: sierpień 2016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Przebudowa drogi gminnej ulicy Lipowej w m. Sangrodz” (obejmującego działkę ozn. numerem ew. 244/2 w obr. 0015 Sangrodz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6-12-09T13:08:00Z</cp:lastPrinted>
  <dcterms:modified xsi:type="dcterms:W3CDTF">2016-12-09T12:08:00Z</dcterms:modified>
  <cp:revision>138</cp:revision>
  <dc:subject/>
  <dc:title>Rawa Mazowiecka, 2001</dc:title>
</cp:coreProperties>
</file>